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18"/>
        </w:rPr>
        <w:t xml:space="preserve">УДК </w:t>
      </w:r>
      <w:r>
        <w:rPr>
          <w:b w:val="false"/>
          <w:color w:val="000000"/>
        </w:rPr>
        <w:t>621.391.64</w:t>
      </w:r>
      <w:r>
        <w:fldChar w:fldCharType="begin"/>
      </w:r>
      <w:r>
        <w:rPr/>
        <w:instrText xml:space="preserve"> TC "А. М. Комиссарчук, Г. А. Аким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2"/>
        <w:rPr/>
      </w:pPr>
      <w:r>
        <w:rPr>
          <w:i w:val="false"/>
          <w:szCs w:val="20"/>
          <w:lang w:eastAsia="ru-RU"/>
        </w:rPr>
        <w:t>ОПТИМИЗАЦИЯ ПРИЁМО-ПЕРЕДАЮЩЕЙ СИСТЕМЫ ВЕТРОВОГО ДОПЛЕРОВСКОГО ЛИДАРА</w:t>
        <w:br/>
      </w:r>
      <w:r>
        <w:rPr/>
        <w:t>Л. Ю. Маслов</w:t>
      </w:r>
    </w:p>
    <w:p>
      <w:pPr>
        <w:pStyle w:val="Style18"/>
        <w:rPr/>
      </w:pPr>
      <w:r>
        <w:rPr/>
        <w:t>Балтийский государственный технический университет «ВОЕНМЕХ» им. Д.Ф.Устинова</w:t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настоящее время стремительными темпами растёт и развивается транспортная инфраструктура городов по всему миру, в особенности – авиационный сектор. Пропускная способность крупнейших аэропортов мира составляет десятки миллионов пассажиров в год, временные интервалы эшелонирования в некоторых исчисляются уже не минутами, а секундами. Такие условия эксплуатации неизбежно ведут к увеличению риска возникновения аварийных ситуаций, вызванных различными состояниями атмосферы, например, такими как вихревые следы от взлетающих и заходящих на посадку самолётов. Более того, некоторые крупные аэропорты располагаются в сложной, с точки зрения метеообстановки, местности, где без какого-либо человеческого вмешательства могут возникать опасные атмосферные явления, такие как горизонтальный сдвиг ветра. 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 всего вышесказанного следует необходимость повышения безопасности аэронавигации воздушных судов вблизи аэропортов, а также непосредственно при взлёте и посадке, путём предоставления точной информации о текущей метеообстановке. В последнее время в данной сфере нашли своё применение когерентные доплеровские лидары. Например, системы обеспечения вихревой безопасности, внедрение которых требуется согласно нормативным документам </w:t>
      </w:r>
      <w:r>
        <w:rPr>
          <w:rFonts w:cs="Times New Roman" w:ascii="Times New Roman" w:hAnsi="Times New Roman"/>
          <w:sz w:val="18"/>
          <w:szCs w:val="18"/>
          <w:lang w:val="en-US"/>
        </w:rPr>
        <w:t>ICAO</w:t>
      </w:r>
      <w:r>
        <w:rPr>
          <w:rFonts w:cs="Times New Roman" w:ascii="Times New Roman" w:hAnsi="Times New Roman"/>
          <w:sz w:val="18"/>
          <w:szCs w:val="18"/>
        </w:rPr>
        <w:t xml:space="preserve"> на всех аэродромах, предполагают, наряду с бортовыми средствами, комплекс наземного лидарного оборудования. Кроме обеспечения вихревой безопасности, доплеровские лидары позволяют получать информацию о скорости и направлении ветра в режиме реального времени. Одним из важных параметров таких лидаров является максимальная дальность измерения. Улучшая этот параметр, можно повысить эффективность системы в целом, что в свою очередь повышает конкурентоспособность данного прибора на рынке лидарных метеосистем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данной работе был рассмотрен импульсный лидар с гетеродинным приёмом. Принцип работы данного устройства следующий. Излучение задающего </w:t>
      </w:r>
      <w:r>
        <w:rPr>
          <w:rFonts w:cs="Times New Roman" w:ascii="Times New Roman" w:hAnsi="Times New Roman"/>
          <w:sz w:val="18"/>
          <w:szCs w:val="18"/>
          <w:lang w:val="en-US"/>
        </w:rPr>
        <w:t>DFB</w:t>
      </w:r>
      <w:r>
        <w:rPr>
          <w:rFonts w:cs="Times New Roman" w:ascii="Times New Roman" w:hAnsi="Times New Roman"/>
          <w:sz w:val="18"/>
          <w:szCs w:val="18"/>
        </w:rPr>
        <w:t xml:space="preserve">- лазера разделяется оптоволоконным делителем на 2 части, основная поступает в акустооптический модулятор, который обеспечивает сдвижку частоты от частоты локального осцилятора, после чего усиливается </w:t>
      </w:r>
      <w:r>
        <w:rPr>
          <w:rFonts w:cs="Times New Roman" w:ascii="Times New Roman" w:hAnsi="Times New Roman"/>
          <w:sz w:val="18"/>
          <w:szCs w:val="18"/>
          <w:lang w:val="en-US"/>
        </w:rPr>
        <w:t>EDFA</w:t>
      </w:r>
      <w:r>
        <w:rPr>
          <w:rFonts w:cs="Times New Roman" w:ascii="Times New Roman" w:hAnsi="Times New Roman"/>
          <w:sz w:val="18"/>
          <w:szCs w:val="18"/>
        </w:rPr>
        <w:t xml:space="preserve"> усилителем и поступает в приемопередающий телескоп, после которого излучение сканирующим устройством направляется в атмосферу. Рассеянное назад излучение собирается приемопередающим телескопом и через циркулятор направляется в приёмный канал, где с помощью оптического смесителя смешивается с оставшейся частью излучения </w:t>
      </w:r>
      <w:r>
        <w:rPr>
          <w:rFonts w:cs="Times New Roman" w:ascii="Times New Roman" w:hAnsi="Times New Roman"/>
          <w:sz w:val="18"/>
          <w:szCs w:val="18"/>
          <w:lang w:val="en-US"/>
        </w:rPr>
        <w:t>DFB</w:t>
      </w:r>
      <w:r>
        <w:rPr>
          <w:rFonts w:cs="Times New Roman" w:ascii="Times New Roman" w:hAnsi="Times New Roman"/>
          <w:sz w:val="18"/>
          <w:szCs w:val="18"/>
        </w:rPr>
        <w:t xml:space="preserve">- лазера, выступающего в качестве опорного излучения гетеродина. Сигнал с приёмника оцифровывается на АЦП и обрабатывается с помощью </w:t>
      </w:r>
      <w:r>
        <w:rPr>
          <w:rFonts w:cs="Times New Roman" w:ascii="Times New Roman" w:hAnsi="Times New Roman"/>
          <w:sz w:val="18"/>
          <w:szCs w:val="18"/>
          <w:lang w:val="en-US"/>
        </w:rPr>
        <w:t>FPGA</w:t>
      </w:r>
      <w:r>
        <w:rPr>
          <w:rFonts w:cs="Times New Roman" w:ascii="Times New Roman" w:hAnsi="Times New Roman"/>
          <w:sz w:val="18"/>
          <w:szCs w:val="18"/>
        </w:rPr>
        <w:t xml:space="preserve"> в режиме реального времени. Принципиальная схема приведена на рисунке 1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172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ис. 1. Принципиальная схема гетеродинного доплеровского лидара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ля когерентного доплеровского лидара максимальная дистанция детектирования определяется лидарным уравнением, которое показывает зависимость отношения сигнал/шум от расстояния до рассеивающего объема. 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sup>
          </m:sSup>
        </m:oMath>
      </m:oMathPara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 </w:t>
      </w:r>
      <w:r>
        <w:rPr>
          <w:rFonts w:cs="Times New Roman" w:ascii="Times New Roman" w:hAnsi="Times New Roman"/>
          <w:i/>
          <w:sz w:val="18"/>
          <w:szCs w:val="18"/>
        </w:rPr>
        <w:t>β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– коэффициент обратного рассеяния, </w:t>
      </w:r>
      <w:r>
        <w:rPr>
          <w:rFonts w:cs="Times New Roman" w:ascii="Times New Roman" w:hAnsi="Times New Roman"/>
          <w:i/>
          <w:sz w:val="18"/>
          <w:szCs w:val="18"/>
        </w:rPr>
        <w:t>α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 xml:space="preserve">) – </w:t>
      </w:r>
      <w:r>
        <w:rPr>
          <w:rFonts w:cs="Times New Roman" w:ascii="Times New Roman" w:hAnsi="Times New Roman"/>
          <w:sz w:val="18"/>
          <w:szCs w:val="18"/>
        </w:rPr>
        <w:t xml:space="preserve">коэффициент экстинкции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F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– аппаратная функция лидара, которая может быть найдена из следующего соотношения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λπ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W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π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r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где 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 xml:space="preserve"> – энергия в импульсе, </w:t>
      </w:r>
      <w:r>
        <w:rPr>
          <w:rFonts w:cs="Times New Roman" w:ascii="Times New Roman" w:hAnsi="Times New Roman"/>
          <w:i/>
          <w:sz w:val="18"/>
          <w:szCs w:val="18"/>
        </w:rPr>
        <w:t>η</w:t>
      </w:r>
      <w:r>
        <w:rPr>
          <w:rFonts w:cs="Times New Roman" w:ascii="Times New Roman" w:hAnsi="Times New Roman"/>
          <w:sz w:val="18"/>
          <w:szCs w:val="18"/>
        </w:rPr>
        <w:t xml:space="preserve"> – эффективность системы, </w:t>
      </w:r>
      <w:r>
        <w:rPr>
          <w:rFonts w:cs="Times New Roman" w:ascii="Times New Roman" w:hAnsi="Times New Roman"/>
          <w:i/>
          <w:sz w:val="18"/>
          <w:szCs w:val="18"/>
        </w:rPr>
        <w:t>λ</w:t>
      </w:r>
      <w:r>
        <w:rPr>
          <w:rFonts w:cs="Times New Roman" w:ascii="Times New Roman" w:hAnsi="Times New Roman"/>
          <w:sz w:val="18"/>
          <w:szCs w:val="18"/>
        </w:rPr>
        <w:t xml:space="preserve"> – длинна волны излучения, </w:t>
      </w:r>
      <w:r>
        <w:rPr>
          <w:rFonts w:cs="Times New Roman" w:ascii="Times New Roman" w:hAnsi="Times New Roman"/>
          <w:i/>
          <w:sz w:val="18"/>
          <w:szCs w:val="18"/>
        </w:rPr>
        <w:t>ω</w:t>
      </w:r>
      <w:r>
        <w:rPr>
          <w:rFonts w:cs="Times New Roman" w:ascii="Times New Roman" w:hAnsi="Times New Roman"/>
          <w:sz w:val="18"/>
          <w:szCs w:val="18"/>
        </w:rPr>
        <w:t xml:space="preserve"> – радиус зондирующего излучения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h</w:t>
      </w:r>
      <w:r>
        <w:rPr>
          <w:rFonts w:cs="Times New Roman" w:ascii="Times New Roman" w:hAnsi="Times New Roman"/>
          <w:sz w:val="18"/>
          <w:szCs w:val="18"/>
        </w:rPr>
        <w:t xml:space="preserve"> – постоянная Планка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BW</w:t>
      </w:r>
      <w:r>
        <w:rPr>
          <w:rFonts w:cs="Times New Roman" w:ascii="Times New Roman" w:hAnsi="Times New Roman"/>
          <w:sz w:val="18"/>
          <w:szCs w:val="18"/>
        </w:rPr>
        <w:t xml:space="preserve"> -  полоса пропускания приёмного устройства, </w:t>
        <w:br/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F</w:t>
      </w:r>
      <w:r>
        <w:rPr>
          <w:rFonts w:cs="Times New Roman" w:ascii="Times New Roman" w:hAnsi="Times New Roman"/>
          <w:sz w:val="18"/>
          <w:szCs w:val="18"/>
        </w:rPr>
        <w:t xml:space="preserve"> – фокусное расстояние системы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18"/>
          <w:szCs w:val="18"/>
        </w:rPr>
        <w:t xml:space="preserve">Коэффициенты </w:t>
      </w:r>
      <w:r>
        <w:rPr>
          <w:rFonts w:cs="Times New Roman" w:ascii="Times New Roman" w:hAnsi="Times New Roman"/>
          <w:i/>
          <w:sz w:val="18"/>
          <w:szCs w:val="18"/>
        </w:rPr>
        <w:t>β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i/>
          <w:sz w:val="18"/>
          <w:szCs w:val="18"/>
        </w:rPr>
        <w:t xml:space="preserve"> α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не зависят от параметров лидара и характеризуют атмосферный тракт. Анализируя аппаратную функцию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F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в качестве варьируемого параметра было выбрано фокусное расстояние системы, так как изменение остальных влечёт за собой изменение комплектующих (лазер, усилитель, приемное устр-во, и т.д.), что нецелесообразно с экономической точки зрения. Для проведения испытаний был выбран лазер, генерирующий после усилителя 80 мкДж энергии в импульсе на длинне волны 1557 нм, фотодетектор с полосой пропускания 100 МГц, а на выходе из телескопа радиус излучения составлял 30 мм. Также было сделано допущение, что атмосфера имеет однородную структуру по всей трассе зондирования, т.е. коэффициенты </w:t>
      </w:r>
      <w:r>
        <w:rPr>
          <w:rFonts w:cs="Times New Roman" w:ascii="Times New Roman" w:hAnsi="Times New Roman"/>
          <w:i/>
          <w:sz w:val="18"/>
          <w:szCs w:val="18"/>
        </w:rPr>
        <w:t>β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i/>
          <w:sz w:val="18"/>
          <w:szCs w:val="18"/>
        </w:rPr>
        <w:t xml:space="preserve"> α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i/>
          <w:sz w:val="18"/>
          <w:szCs w:val="18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постоянны. Для данных параметров были построены зависимости </w:t>
      </w:r>
      <w:r>
        <w:rPr>
          <w:rFonts w:cs="Times New Roman" w:ascii="Times New Roman" w:hAnsi="Times New Roman"/>
          <w:sz w:val="18"/>
          <w:szCs w:val="18"/>
          <w:lang w:val="en-US"/>
        </w:rPr>
        <w:t>SNR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sz w:val="18"/>
          <w:szCs w:val="18"/>
        </w:rPr>
        <w:t>) для различных дистанций фокусировки (1 км, 3 км, 7 км, ∞)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4525645" cy="235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Рис. 2. Зависимость </w:t>
      </w:r>
      <w:r>
        <w:rPr>
          <w:rFonts w:cs="Times New Roman" w:ascii="Times New Roman" w:hAnsi="Times New Roman"/>
          <w:sz w:val="16"/>
          <w:szCs w:val="16"/>
          <w:lang w:val="en-US"/>
        </w:rPr>
        <w:t>SNR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sz w:val="16"/>
          <w:szCs w:val="16"/>
        </w:rPr>
        <w:t>) для различных дистанций фокусировки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ямая линия показывает порог по </w:t>
      </w:r>
      <w:r>
        <w:rPr>
          <w:rFonts w:cs="Times New Roman" w:ascii="Times New Roman" w:hAnsi="Times New Roman"/>
          <w:sz w:val="18"/>
          <w:szCs w:val="18"/>
          <w:lang w:val="en-US"/>
        </w:rPr>
        <w:t>SNR</w:t>
      </w:r>
      <w:r>
        <w:rPr>
          <w:rFonts w:cs="Times New Roman" w:ascii="Times New Roman" w:hAnsi="Times New Roman"/>
          <w:sz w:val="18"/>
          <w:szCs w:val="18"/>
        </w:rPr>
        <w:t xml:space="preserve">  для данного фотодетектора. Точки, полученные при пересечении данной прямой с графиками </w:t>
      </w:r>
      <w:r>
        <w:rPr>
          <w:rFonts w:cs="Times New Roman" w:ascii="Times New Roman" w:hAnsi="Times New Roman"/>
          <w:sz w:val="18"/>
          <w:szCs w:val="18"/>
          <w:lang w:val="en-US"/>
        </w:rPr>
        <w:t>SNR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sz w:val="18"/>
          <w:szCs w:val="18"/>
        </w:rPr>
        <w:t xml:space="preserve">) позволили построить зависимость максимальной дальности измерения от дистанции фокусировки. 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3643630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106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19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ис. 3. Зависимость максимальной дальности детектирования от дистанции фокусировки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18"/>
          <w:szCs w:val="18"/>
        </w:rPr>
        <w:t xml:space="preserve">Из графика, представленного на рисунке 3 можно полагать, что максимальная дальность измерения при текущих параметрах находится на отметке в 5,7 км. 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того, чтобы проверить данную теоретическую зависимость, был собран экспериментальный стенд, схема которого представлена на рисунке 4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03174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ис. 4. Схема экспериментального стенда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18"/>
          <w:szCs w:val="18"/>
        </w:rPr>
        <w:t>В данном стенде дистанция фокусировки изменялась путем перемещения вдоль оси отрицательного компонента телескопа, а контролировалась с помощью измерительного блока, состоящего из положительной линзы с точно измеренным фокусным расстоянием и электромеханического транслятора, на котором был закреплён профилометр лазерного луча. Данный блок позволяет определить задний отрезок в текущей схеме, с помощью которого через формулу Гаусса для тонкой линзы находилось действительное положение фокуса системы. Ломающее зеркало использовалось для вывода излучения в атмосферу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зультате проведённых измерений были получены экспериментальные зависимости максимальной дальности измерений от дистанции фокусировки для 18.02.2019 и 19.02.2019.  Данные этих измерений, а также теоретическая кривая приведены для сравнения на рисунке 5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4148455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978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2194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Рис. 5. Данные измерений и теоретических расчётов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57" w:leader="none"/>
          <w:tab w:val="left" w:pos="426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к видно из рисунка 5, полученные экспериментальные данные удовлетворительно согласуются с ранее приведенной теоретической зависимостью. Максимум дальности на всех трёх кривых находится на отметке 5,7 км, однако данная величина очень сильно зависит от точности измерения заднего отрезка в данной схеме, а так как формула по которой высчитывается фокусное расстояние крайне чувствительна при погрешностях измерений фокусировки на дальних дистанциях ( &gt; 5 км), то в данном случае можно говорить лишь о нахождении оптимального положения оптических элементов телескопа, при котором достигаются максимальные дальности детектирования. Разброс в значении максимумов дальности (~ 300 м) может говорить о разности состояний атмосферы в указанных датах. В целом, результаты данной работы показывают, что для того, чтобы численно определить наилучшую дистанцию фокусировки, нужно доработать текущую схему измерения фокусного расстояния с целью уменьшения погрешности измерений на дальних дистанциях фокусировки, а также проводить измерения в достаточно однородной атмосфере за небольшое время, с целью уменьшения влияние неоднородностей на результаты измерений.</w:t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0490" w:leader="none"/>
          <w:tab w:val="left" w:pos="11199" w:leader="none"/>
          <w:tab w:val="left" w:pos="11482" w:leader="none"/>
        </w:tabs>
        <w:spacing w:lineRule="auto" w:line="240" w:before="0" w:after="0"/>
        <w:ind w:firstLine="357"/>
        <w:rPr>
          <w:rFonts w:ascii="Times New Roman CYR" w:hAnsi="Times New Roman CYR" w:cs="Times New Roman CYR"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иблиографический список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357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Межерис Раймонд. Лазерное дистанционное зондирование /Пер. с англ. И.Г. Городецкого, под ред. А.Б. Карасева. — М. : Мир, 1987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357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Борейшо А.А., Ахметьянов В.Р., Васильев Д.Н., Заморин И.С., Пенкин М.С., Клочков Д.В. Место и роль лидарного профилометра в системе метеообеспечения аэропорта//МЕТЕОСПЕКТР. 2012. № 4. С. 62…67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Style14">
    <w:name w:val="УНИВЕР Знак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i/>
      <w:sz w:val="18"/>
      <w:szCs w:val="18"/>
      <w:lang w:eastAsia="ja-JP"/>
    </w:rPr>
  </w:style>
  <w:style w:type="character" w:styleId="Style15">
    <w:name w:val="РИСУНКИ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eastAsia="ja-JP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УНИВЕ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8"/>
      <w:szCs w:val="18"/>
    </w:rPr>
  </w:style>
  <w:style w:type="paragraph" w:styleId="12">
    <w:name w:val="Стиль1"/>
    <w:next w:val="Normal"/>
    <w:qFormat/>
    <w:pPr>
      <w:widowControl/>
      <w:bidi w:val="0"/>
      <w:spacing w:lineRule="auto" w:line="276" w:before="0" w:after="120"/>
      <w:jc w:val="center"/>
    </w:pPr>
    <w:rPr>
      <w:rFonts w:ascii="Times New Roman" w:hAnsi="Times New Roman" w:eastAsia="Times New Roman" w:cs="Times New Roman"/>
      <w:b/>
      <w:i/>
      <w:color w:val="auto"/>
      <w:sz w:val="18"/>
      <w:szCs w:val="18"/>
      <w:lang w:val="ru-RU" w:eastAsia="ja-JP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ИСУНКИ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User</dc:creator>
  <dc:description/>
  <cp:keywords/>
  <dc:language>en-US</dc:language>
  <cp:lastModifiedBy>Маслов Лев Юрьевич</cp:lastModifiedBy>
  <dcterms:modified xsi:type="dcterms:W3CDTF">2019-05-08T08:05:00Z</dcterms:modified>
  <cp:revision>11</cp:revision>
  <dc:subject/>
  <dc:title/>
</cp:coreProperties>
</file>